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905" w:type="dxa"/>
        <w:tblLayout w:type="fixed"/>
        <w:tblCellMar>
          <w:top w:w="0" w:type="dxa"/>
          <w:left w:w="108" w:type="dxa"/>
          <w:bottom w:w="0" w:type="dxa"/>
          <w:right w:w="108" w:type="dxa"/>
        </w:tblCellMar>
      </w:tblPr>
      <w:tblGrid>
        <w:gridCol w:w="430"/>
        <w:gridCol w:w="2468"/>
        <w:gridCol w:w="2108"/>
        <w:gridCol w:w="2988"/>
        <w:gridCol w:w="4041"/>
        <w:gridCol w:w="2813"/>
      </w:tblGrid>
      <w:tr>
        <w:trPr>
          <w:tblHeader w:val="true"/>
          <w:trHeight w:val="278" w:hRule="atLeast"/>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900" w:hanging="0"/>
              <w:jc w:val="center"/>
              <w:rPr>
                <w:b/>
                <w:b/>
                <w:color w:val="000000"/>
              </w:rPr>
            </w:pPr>
            <w:r>
              <w:rPr>
                <w:b/>
                <w:color w:val="000000"/>
              </w:rPr>
              <w:t>GENERAL (TQ-4)</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Indirect Bath Heater Packag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Please provide us below clarifications to enable the vendor to do the equipment sizing :-</w:t>
              <w:br/>
              <w:t>1. Please confirm that inlet flow rate is 0.35 MMSCMD gas + 1800 KLPD total liquid (1170 KLPD of oil + 630 KPLD of water).</w:t>
              <w:br/>
              <w:t>2. At one point of the specs, MOC for coil is specified as SA-106 Gr B and at other part it says SS, which one is correct. Please specify what type of SS is required and If SS required, any specific reason for same.</w:t>
              <w:br/>
              <w:t>3. Specs call for natural draft type then please clarify why are blowers required. Blowers are for forced draft type heaters.Please clarify?</w:t>
              <w:br/>
              <w:t>4. Specs call for low NOX but does not call out for any specifics. How low of NOX is required, please confirm.</w:t>
              <w:br/>
              <w:t>5. Specs say burner(s) to comply with State Pollution Control Board requirements. What are those, does it call out for any specific emissions / efficiency / max firing rate, etc. please confirm.</w:t>
              <w:br/>
              <w:t>6. Flame arrestor is called out in the specs. For forced draft type heaters, flame arrestor is not required. Please confirm the type.</w:t>
              <w:br/>
              <w:t>7. Specs call for 1 KL design capacity for Expansion Tank. Is this in addition to expansion volume, please confirm.</w:t>
              <w:br/>
              <w:t>8. Need to know how to define all the (45) pseudo components.</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1. Bidder to consider all the cases given in heat &amp; mass balance table for equipment sizing.                                            2. Coil material shall be SS312TP 316L, RFQ will be revised.                                                3. All the heaters used in OCS are forced draft type heaters, mechanical RFQ will be revised as same.                                              4. Low NOX is not applicable, RFQ will be updated.                                               5. All burners shall meet Assam state pollution control board requirements as given in their official website.                                      6. Only stack arrestor is required for forced draft type heaters as per API RP 14C.                                           7. No the 1KL design capacity includes expansion volume.           8. Using the reservoir data provided in design basis under section.4, obtain the pseudo components by simulation.</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Ground Flare System</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 xml:space="preserve">The technical specifications specify: </w:t>
              <w:br/>
              <w:t>-          Flow :                 0.35  MMSCMD</w:t>
              <w:br/>
              <w:t>-          Density:              5.63  kg / m3</w:t>
              <w:br/>
              <w:t xml:space="preserve">-          Temperature:      ambient </w:t>
              <w:br/>
              <w:t xml:space="preserve"> </w:t>
              <w:br/>
              <w:t>Density = 5.63 means hydrocarbons with mol. weights +/- 100. These hydrocarbons will not exist as vapour (They are liquid up to +/- 200 °C).</w:t>
              <w:br/>
              <w:t xml:space="preserve"> </w:t>
              <w:br/>
              <w:t>The KO drum will send vapours with lower mol. weights to the water seal and flare.</w:t>
              <w:br/>
              <w:t>(The vapours to the flare will have a much lower density than 5.63). Kindly confirm that the vapours to the flare will have a much lower density than 5.6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Ground flare system shall be sized for 0.7 MMSCMD as per process design basis and PFD (1190-P-DW-0112).                                           The given density is overall density, the density of vapours to flare shall be 0.95 kg/m3.However the value shall be confirmed only during detailed engineering phase.</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Inlet Separator-A/B</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Please provide us clarifications mentioned hereunder as required by the vendor:1. Gas molecular weight.2. Gas compressibility factor.3. Oil density at standard conditions.4. Water density at standard conditions.5. Requirements on separation/retention time for both oil and water phases, if any.6. Requirements on oil and water qualities, if an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Please refer heat &amp; mass balance table for gas molecular weight, gas compressiblity factor, oil density, water density. Please refer process design basis for retention time and requirements on oil and water qualities.</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Ground Flare System</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rPr>
            </w:pPr>
            <w:r>
              <w:rPr>
                <w:rFonts w:cs="Arial" w:ascii="Arial" w:hAnsi="Arial"/>
                <w:color w:val="000000"/>
              </w:rPr>
              <w:t>Please provide us clarifications mentioned hereunder as required by the vendor:</w:t>
              <w:br/>
              <w:t>1.)      Referring the Technical - Process Description, we are not clear on your exact requirement:  whether the requirement is for Enclosed Ground Flare which has burners firing vertically up &amp; the flames are shielded inside cylindrical refractory lined chamber. Please confirm?</w:t>
              <w:br/>
              <w:t>OR</w:t>
              <w:br/>
              <w:t>The requirement is horizontal firing burner which is normally mounted in an open pit. The P&amp;ID and description elsewhere says horizontal flare tip. Please Confirm</w:t>
              <w:br/>
              <w:br/>
              <w:t>2. The system allowable pressure drop is not specified, kindly provide the allowable pressure drop?</w:t>
              <w:br/>
              <w:t>3.)      Please advise if the flaring is to smokeless or non-smokeless, if smokeless is desired then please advise smokeless capacity</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1. Ground flare system shall be enclosed ground flare with flames shielded inside by cylindrical refractory lined chamber and shall comly with API-521, latest edition,section 6.4.3.3                             2. The system allowable pressure drop shall be determined by ground flare system vendor to meet the smokeless flare.                                   3. Smokeless flare capacity shall be determined by ground flare vendor during detailed engineering.</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IA/UA COMPRESSOR PACKAGE and IA DRYER PACKAG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Please confirm if there are any ATEX requirements for the package? If required, then kindly provide the detailed data sheet and specific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The mentioned packages shall be suitable for hazardous area Zone-2, Gas group- II A &amp; II B.</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Instrumentation</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 xml:space="preserve">1. Kindly provide Instrumentation I/O List which differentiate the FF- IO &amp; Hart - IO Separately because for ESD PLC System  we will consider only HART Output.  </w:t>
              <w:br/>
              <w:t>2. Kindly provide I/O Count ( AI,AO.DI,DO ) for FF Instruments &amp; Hart Instruments Separatel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 Bidder shall refer to the instrument index for the I/O count.                                                 2. All the instruments connected to PCS are FF instruments and the instruments connected to SIS are with HART Protocol.</w:t>
            </w:r>
          </w:p>
          <w:p>
            <w:pPr>
              <w:pStyle w:val="Normal"/>
              <w:spacing w:before="0" w:after="200"/>
              <w:jc w:val="center"/>
              <w:rPr>
                <w:rFonts w:ascii="Arial" w:hAnsi="Arial" w:cs="Arial"/>
                <w:color w:val="000000"/>
              </w:rPr>
            </w:pPr>
            <w:r>
              <w:rPr>
                <w:rFonts w:cs="Arial" w:ascii="Arial" w:hAnsi="Arial"/>
                <w:color w:val="000000"/>
              </w:rPr>
              <w:t> </w:t>
            </w:r>
          </w:p>
        </w:tc>
      </w:tr>
    </w:tbl>
    <w:p>
      <w:pPr>
        <w:pStyle w:val="Normal"/>
        <w:spacing w:before="0" w:after="200"/>
        <w:ind w:left="-900" w:hanging="0"/>
        <w:rPr/>
      </w:pPr>
      <w:r>
        <w:rPr/>
      </w:r>
    </w:p>
    <w:sectPr>
      <w:headerReference w:type="default" r:id="rId2"/>
      <w:type w:val="nextPage"/>
      <w:pgSz w:orient="landscape" w:w="15840" w:h="12240"/>
      <w:pgMar w:left="1260" w:right="1440" w:gutter="0" w:header="1080" w:top="11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15">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33:00Z</dcterms:created>
  <dc:creator>Kavin</dc:creator>
  <dc:description/>
  <cp:keywords/>
  <dc:language>en-US</dc:language>
  <cp:lastModifiedBy>Equipo</cp:lastModifiedBy>
  <dcterms:modified xsi:type="dcterms:W3CDTF">2014-12-31T05:03:00Z</dcterms:modified>
  <cp:revision>5</cp:revision>
  <dc:subject/>
  <dc:title/>
</cp:coreProperties>
</file>